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666490" cy="267779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 Per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Works on large or small scale with equal confid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Portrays figures with some propor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Perceives distinguishing characteristics of people and cloth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dds significant detai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iscards static pose: shows action and grouping of people and anim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velops more complex backgrou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ntuitively achieves a center of intere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sensitive to use of color to express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Perceives subtle visual qualities in own work and art of adul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210.8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 Per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Works on large or small scale with equal confid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Portrays figures with some propor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Perceives distinguishing characteristics of people and cloth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dds significant detai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iscards static pose: shows action and grouping of people and anim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velops more complex backgrou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ntuitively achieves a center of intere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sensitive to use of color to express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Perceives subtle visual qualities in own work and art of adul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666490" cy="1527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52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ical/Cultur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Explores works of artists and their methods of creating a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Explores traditional arts in various cultures &amp; commun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Values the function of visual arts in their community (murals, sculptures for public places, visual symbols, packaging designs, and architectur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20.3pt;mso-wrap-distance-left:9.05pt;mso-wrap-distance-right:0pt;mso-wrap-distance-top:0pt;mso-wrap-distance-bottom:0pt;margin-top:0pt;mso-position-vertical:top;mso-position-vertical-relative:margin;margin-left:359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Historical/Cultur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Explores works of artists and their methods of creating a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Explores traditional arts in various cultures &amp; commun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Values the function of visual arts in their community (murals, sculptures for public places, visual symbols, packaging designs, and architectur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3666490" cy="2226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22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/Spiritual Valu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own work and work of oth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hanging="360"/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Makes choices related to mounting &amp; displaying art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monstrates pride in personal cre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cognizes the beauty &amp; design in God’s cre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monstrates ability to reflect quietly and use imaginative visualiz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a variety of techniques to reflect a development of art literacy (discussion, drawing, journaling, games &amp; simulation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75.3pt;mso-wrap-distance-left:0pt;mso-wrap-distance-right:9.05pt;mso-wrap-distance-top:0pt;mso-wrap-distance-bottom:0pt;margin-top:228.45pt;mso-position-vertical:bottom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/Spiritual Valu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own work and work of oth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hanging="360"/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Makes choices related to mounting &amp; displaying art wo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monstrates pride in personal cre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cognizes the beauty &amp; design in God’s cre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monstrates ability to reflect quietly and use imaginative visualiz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a variety of techniques to reflect a development of art literacy (discussion, drawing, journaling, games &amp; simulations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61840</wp:posOffset>
                </wp:positionH>
                <wp:positionV relativeFrom="margin">
                  <wp:posOffset>2972435</wp:posOffset>
                </wp:positionV>
                <wp:extent cx="3666490" cy="1874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7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Environment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and cares for art tools, work areas and materi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Handles own work &amp; work of others with resp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pplies skills to other life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ctively participates in creating an attractive &amp; aesthetic learning enviro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Becomes aware of art in the manufactured environment and their responsibility as a consum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47.6pt;mso-wrap-distance-left:9.05pt;mso-wrap-distance-right:9.05pt;mso-wrap-distance-top:0pt;mso-wrap-distance-bottom:0pt;margin-top:234.05pt;mso-position-vertical-relative:margin;margin-left:359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Environment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and cares for art tools, work areas and materi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Handles own work &amp; work of others with resp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pplies skills to other life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ctively participates in creating an attractive &amp; aesthetic learning enviro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Becomes aware of art in the manufactured environment and their responsibility as a consumer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51460</wp:posOffset>
                </wp:positionH>
                <wp:positionV relativeFrom="margin">
                  <wp:posOffset>-1242060</wp:posOffset>
                </wp:positionV>
                <wp:extent cx="7726680" cy="70326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703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Cs w:val="24"/>
                                <w:u w:val="single"/>
                              </w:rPr>
                              <w:t>Creative Communication and Ex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ntegrates art with other content areas and during own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Becomes more objective in evaluating own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Expresses an eagerness to learn what will improve ability to succe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Creates art based on imagination, recall and observ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Portrays details, depicts action &amp; uses different vantage poi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Combines ideas or materials in different wa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monstrates growing skill &amp; flexibility with materials; allowing new ways of problem solv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Begins to use art terms to describe and contrast visual qual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aware of principles of design: proportion, rhythm, balance &amp; vari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 xml:space="preserve">Uses the elements of art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Line: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7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to show express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7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to represent edges of objects or shapes, to enclose space to form shap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7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to show movem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7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variations: length, width, direction, horizontal &amp; vertica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Colo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primary &amp; secondary colo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Recognizes &amp; uses color families: warm, cool and neutra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contrasting colo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colors to express feel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Mixes colors to make new colo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Shape &amp; Form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3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Explores shape (2-D) and form (3-D) as elements of desig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3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Explores positive &amp; negative space.                                 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3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sculptural techniques to make spheres, cones, cubes, pyramids &amp; cylinde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Texture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Continues to create art works using various textures.                    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Explores textural vocabular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Create woven designs using various medi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contrast in textures to emphasize one element of an artwor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Space:  Uses foreground and backgroun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Creates illusion of space &amp; depth by placing large &amp; small shapes in a picture plane &amp; overlapping to create distan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horizon line (middle ground) to show distance &amp; perspectiv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shading to show form and spa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Learns about space as an element of design (positive &amp; negative, overlapping, filling picture plan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608.4pt;height:553.75pt;mso-wrap-distance-left:9.05pt;mso-wrap-distance-right:9.05pt;mso-wrap-distance-top:0pt;mso-wrap-distance-bottom:0pt;margin-top:-97.8pt;mso-position-vertical-relative:margin;margin-left:19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Cs w:val="24"/>
                          <w:u w:val="single"/>
                        </w:rPr>
                        <w:t>Creative Communication and Ex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ntegrates art with other content areas and during own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Becomes more objective in evaluating own wo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Expresses an eagerness to learn what will improve ability to succe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Creates art based on imagination, recall and observ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Portrays details, depicts action &amp; uses different vantage poi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Combines ideas or materials in different way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monstrates growing skill &amp; flexibility with materials; allowing new ways of problem solv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Begins to use art terms to describe and contrast visual qual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aware of principles of design: proportion, rhythm, balance &amp; varie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 xml:space="preserve">Uses the elements of art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Line: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7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to show express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7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to represent edges of objects or shapes, to enclose space to form shap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7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to show movemen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7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variations: length, width, direction, horizontal &amp; vertica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Color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primary &amp; secondary color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Recognizes &amp; uses color families: warm, cool and neutra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contrasting color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colors to express feeling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Mixes colors to make new color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Shape &amp; Form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3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Explores shape (2-D) and form (3-D) as elements of desig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3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Explores positive &amp; negative space.                                 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3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sculptural techniques to make spheres, cones, cubes, pyramids &amp; cylinder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Texture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Continues to create art works using various textures.                    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Explores textural vocabular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Create woven designs using various media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contrast in textures to emphasize one element of an artwork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Space:  Uses foreground and backgroun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Creates illusion of space &amp; depth by placing large &amp; small shapes in a picture plane &amp; overlapping to create distanc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horizon line (middle ground) to show distance &amp; perspectiv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shading to show form and spac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Learns about space as an element of design (positive &amp; negative, overlapping, filling picture plan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85440" cy="581025"/>
          <wp:effectExtent l="0" t="0" r="0" b="0"/>
          <wp:docPr id="6" name="Archlog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rchlog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erpetua" w:hAnsi="Perpetua" w:cs="Perpetua"/>
        <w:i/>
        <w:i/>
      </w:rPr>
    </w:pPr>
    <w:r>
      <w:rPr>
        <w:rFonts w:cs="Perpetua" w:ascii="Perpetua" w:hAnsi="Perpetua"/>
        <w:i/>
      </w:rPr>
      <w:t>Office for Schools</w:t>
    </w:r>
  </w:p>
  <w:p>
    <w:pPr>
      <w:pStyle w:val="Header"/>
      <w:jc w:val="center"/>
      <w:rPr>
        <w:rFonts w:ascii="Perpetua Titling MT" w:hAnsi="Perpetua Titling MT" w:cs="Perpetua Titling MT"/>
        <w:i/>
        <w:i/>
        <w:smallCaps/>
      </w:rPr>
    </w:pPr>
    <w:r>
      <w:rPr>
        <w:rFonts w:cs="Perpetua Titling MT" w:ascii="Perpetua Titling MT" w:hAnsi="Perpetua Titling MT"/>
        <w:i/>
        <w:smallCaps/>
      </w:rPr>
    </w:r>
  </w:p>
  <w:p>
    <w:pPr>
      <w:pStyle w:val="Header"/>
      <w:tabs>
        <w:tab w:val="clear" w:pos="720"/>
      </w:tabs>
      <w:jc w:val="center"/>
      <w:rPr/>
    </w:pPr>
    <w:r>
      <w:rPr>
        <w:rFonts w:cs="Perpetua Titling MT" w:ascii="Perpetua Titling MT" w:hAnsi="Perpetua Titling MT"/>
        <w:smallCaps/>
        <w:sz w:val="32"/>
        <w:szCs w:val="32"/>
        <w:u w:val="single"/>
      </w:rPr>
      <w:t>3</w:t>
    </w:r>
    <w:r>
      <w:rPr>
        <w:rFonts w:cs="Perpetua Titling MT" w:ascii="Perpetua Titling MT" w:hAnsi="Perpetua Titling MT"/>
        <w:smallCaps/>
        <w:sz w:val="32"/>
        <w:szCs w:val="32"/>
        <w:u w:val="single"/>
        <w:vertAlign w:val="superscript"/>
      </w:rPr>
      <w:t>rd</w:t>
    </w:r>
    <w:r>
      <w:rPr>
        <w:rFonts w:cs="Perpetua Titling MT" w:ascii="Perpetua Titling MT" w:hAnsi="Perpetua Titling MT"/>
        <w:smallCaps/>
        <w:sz w:val="32"/>
        <w:szCs w:val="32"/>
        <w:u w:val="single"/>
      </w:rPr>
      <w:t xml:space="preserve"> Grade Art Exit Expectations Bo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4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 Boxes Shel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19:00Z</dcterms:created>
  <dc:creator>Angela Zausch</dc:creator>
  <dc:description/>
  <cp:keywords/>
  <dc:language>en-US</dc:language>
  <cp:lastModifiedBy>Arch Admin</cp:lastModifiedBy>
  <dcterms:modified xsi:type="dcterms:W3CDTF">2008-08-19T17:52:00Z</dcterms:modified>
  <cp:revision>6</cp:revision>
  <dc:subject/>
  <dc:title/>
</cp:coreProperties>
</file>